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6492240" cy="1711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711440"/>
                          <a:chOff x="0" y="0"/>
                          <a:chExt cx="6492240" cy="171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yland Summer Centers for Gifted and Talented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13258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2800"/>
                            <a:ext cx="3840480" cy="1448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er for the Chinese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Meade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ne Arundel County Public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fice of World and Classical Langu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d Co-Curricular Advanced Progra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44 Riva Road, Annapolis, Maryland  2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ne 1-410-222-5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1-410-222-5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64640" y="394920"/>
                            <a:ext cx="85968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9pt;width:511.2pt;height:134.7pt" coordorigin="120,-180" coordsize="10224,26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;top:-180;width:1022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yland Summer Centers for Gifted and Talented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442;width:2087;height:16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80;top:234;width:6047;height:2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er for the Chinese Stud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Meade Middle Sch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ne Arundel County Public 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ffice of World and Classical Langua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d Co-Curricular Advanced Programs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44 Riva Road, Annapolis, Maryland  21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ne 1-410-222-54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1-410-222-5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8411;top:442;width:1353;height:16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HOLARSHIP  FOR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Dear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Your child has been awarded a scholarship for the Maryland Summer Center for Chinese Studies i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mount of  $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balance of  $________________ is due with  your completed packet no later than June 20, 2008.</w:t>
      </w:r>
    </w:p>
    <w:p>
      <w:pPr>
        <w:pStyle w:val="Normal"/>
        <w:rPr/>
      </w:pPr>
      <w:r>
        <w:rPr/>
        <w:t xml:space="preserve">      </w:t>
      </w:r>
      <w:r>
        <w:rPr/>
        <w:t xml:space="preserve">Checks are to be made payable to </w:t>
      </w:r>
      <w:r>
        <w:rPr>
          <w:b/>
        </w:rPr>
        <w:t>Anne Arundel County Public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lease check the appropriate lin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________  </w:t>
      </w:r>
      <w:r>
        <w:rPr>
          <w:b/>
        </w:rPr>
        <w:t>I accept</w:t>
      </w:r>
      <w:r>
        <w:rPr/>
        <w:t xml:space="preserve"> the scholarship that has been awarded to my child and I am including a check for the </w:t>
      </w:r>
    </w:p>
    <w:p>
      <w:pPr>
        <w:pStyle w:val="Normal"/>
        <w:rPr/>
      </w:pPr>
      <w:r>
        <w:rPr/>
        <w:t xml:space="preserve">                       </w:t>
      </w:r>
      <w:r>
        <w:rPr/>
        <w:t>balance of the tu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________  </w:t>
      </w:r>
      <w:r>
        <w:rPr>
          <w:b/>
        </w:rPr>
        <w:t>I do not wish to accept</w:t>
      </w:r>
      <w:r>
        <w:rPr/>
        <w:t xml:space="preserve"> the scholarship and I am enclosing a check for $250.00 for the full </w:t>
      </w:r>
    </w:p>
    <w:p>
      <w:pPr>
        <w:pStyle w:val="Normal"/>
        <w:rPr/>
      </w:pPr>
      <w:r>
        <w:rPr/>
        <w:t xml:space="preserve">                       </w:t>
      </w:r>
      <w:r>
        <w:rPr/>
        <w:t>tuiti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         _________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Parent/guardian signature                                                          d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hadow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hadow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8:45:00Z</dcterms:created>
  <dc:creator>AACPS User</dc:creator>
  <dc:description/>
  <cp:keywords/>
  <dc:language>en-US</dc:language>
  <cp:lastModifiedBy>AACPS User</cp:lastModifiedBy>
  <cp:lastPrinted>2008-06-05T14:44:00Z</cp:lastPrinted>
  <dcterms:modified xsi:type="dcterms:W3CDTF">2008-06-05T18:45:00Z</dcterms:modified>
  <cp:revision>2</cp:revision>
  <dc:subject/>
  <dc:title/>
</cp:coreProperties>
</file>